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ompendium with new or modified pages for the fall of 2002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TextBody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4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5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2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A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a-6c: World Wide Web, Hypertext Markup Language (HTML) </w:t>
        <w:tab/>
        <w:t>974-99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B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/>
      </w:pPr>
      <w:r>
        <w:rPr>
          <w:rFonts w:cs="Times" w:ascii="Times" w:hAnsi="Times"/>
        </w:rPr>
        <w:t>*:96 Overheads Part 6d: World Wide Web, Hypertext Markup Language (HTML)</w:t>
        <w:tab/>
        <w:t>1000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76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10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11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128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Bildformat i datorer</w:t>
        <w:tab/>
        <w:t>51-5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Other Application Layer Standards</w:t>
        <w:tab/>
        <w:t>5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Combining multipart/related and multipart/alternative OH</w:t>
        <w:tab/>
        <w:t>5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PICS Terminology OH</w:t>
        <w:tab/>
        <w:t>58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ere are the Overheads?</w:t>
        <w:tab/>
        <w:t>59</w:t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hanged pages in the compendiums September to December 2002</w:t>
      </w:r>
    </w:p>
    <w:p>
      <w:pPr>
        <w:pStyle w:val="Normal"/>
        <w:spacing w:before="0" w:after="60"/>
        <w:ind w:right="4586" w:hanging="0"/>
        <w:rPr>
          <w:rFonts w:ascii="Times" w:hAnsi="Times" w:cs="Times"/>
          <w:b/>
          <w:b/>
          <w:sz w:val="42"/>
        </w:rPr>
      </w:pPr>
      <w:r>
        <w:rPr>
          <w:rFonts w:cs="Times" w:ascii="Times" w:hAnsi="Times"/>
          <w:b/>
          <w:sz w:val="42"/>
        </w:rPr>
      </w:r>
    </w:p>
    <w:sectPr>
      <w:headerReference w:type="default" r:id="rId12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yperlink" Target="http://dsv.su.se/jpalme/internet-course/Int-app-prot-kurs.html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0:17:00Z</dcterms:created>
  <dc:creator>Jacob Palme</dc:creator>
  <dc:description/>
  <dc:language>en-US</dc:language>
  <cp:lastModifiedBy>Jacob Palme</cp:lastModifiedBy>
  <cp:lastPrinted>2002-12-03T12:29:00Z</cp:lastPrinted>
  <dcterms:modified xsi:type="dcterms:W3CDTF">2002-12-03T12:27:00Z</dcterms:modified>
  <cp:revision>5</cp:revision>
  <dc:subject>Tvåspaltig anonym text</dc:subject>
  <dc:title>*:96 Internet applikationsprotokoll och standarder</dc:title>
</cp:coreProperties>
</file>