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Compendium with new or modified pages for the fall of 2002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TextBody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1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4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197: SMTP Service Extension for Command Pipelining</w:t>
        <w:tab/>
        <w:t>112-1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: MIME 1: Format of Message Bodies</w:t>
        <w:tab/>
        <w:t>116-1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32-1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55-1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62-1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73-18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85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0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An Extensible Message Format for Delivery Status Notifications</w:t>
        <w:tab/>
        <w:t>211-2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939: Post Office Protocol (POP) - Version 3</w:t>
        <w:tab/>
        <w:t>253-2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: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5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2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299-308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09-38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390-403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396: Uniform Resource Identifiers (URI): Generic Syntax</w:t>
        <w:tab/>
        <w:t>425-444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45-460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61-46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6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1 Specification (version 991224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4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1026-108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76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10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sectPr>
          <w:headerReference w:type="default" r:id="rId11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128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1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-4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The Multipart/Related content Type</w:t>
        <w:tab/>
        <w:t>4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7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Bildformat i datorer</w:t>
        <w:tab/>
        <w:t>51-5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Other Application Layer Standards</w:t>
        <w:tab/>
        <w:t>56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2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yperlink" Target="http://dsv.su.se/jpalme/internet-course/Int-app-prot-kurs.html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23:00Z</dcterms:created>
  <dc:creator>Jacob Palme</dc:creator>
  <dc:description/>
  <dc:language>en-US</dc:language>
  <cp:lastModifiedBy>Jacob Palme</cp:lastModifiedBy>
  <cp:lastPrinted>2002-08-30T12:37:00Z</cp:lastPrinted>
  <dcterms:modified xsi:type="dcterms:W3CDTF">2002-09-26T11:57:00Z</dcterms:modified>
  <cp:revision>11</cp:revision>
  <dc:subject>Tvåspaltig anonym text</dc:subject>
  <dc:title>*:96 Internet applikationsprotokoll och standarder</dc:title>
</cp:coreProperties>
</file>