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1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: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38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390-403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1 Specification (version 991224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4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i/>
        </w:rPr>
        <w:t>The documents are not ordered in a suitable order for reading them,</w:t>
        <w:br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8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76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128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The Multipart/Related content Type</w:t>
        <w:tab/>
        <w:t>4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23:00Z</dcterms:created>
  <dc:creator>Jacob Palme</dc:creator>
  <dc:description/>
  <dc:language>en-US</dc:language>
  <cp:lastModifiedBy>Jacob Palme</cp:lastModifiedBy>
  <cp:lastPrinted>2002-03-05T17:28:00Z</cp:lastPrinted>
  <dcterms:modified xsi:type="dcterms:W3CDTF">2002-09-26T11:58:00Z</dcterms:modified>
  <cp:revision>6</cp:revision>
  <dc:subject>Tvåspaltig anonym text</dc:subject>
  <dc:title>*:96 Internet applikationsprotokoll och standarder</dc:title>
</cp:coreProperties>
</file>