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rPr/>
      </w:pPr>
      <w:r>
        <w:rPr/>
        <w:t>*:96 Internet application layer</w:t>
        <w:br/>
        <w:t>protocols and standards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Contents of the compendiums </w:t>
      </w:r>
      <w:r>
        <w:rPr>
          <w:rFonts w:cs="Times" w:ascii="Times" w:hAnsi="Times"/>
        </w:rPr>
        <w:fldChar w:fldCharType="begin"/>
      </w:r>
      <w:r>
        <w:rPr>
          <w:rFonts w:cs="Times" w:ascii="Times" w:hAnsi="Times"/>
        </w:rPr>
        <w:instrText xml:space="preserve"> DATE \@"d\ MMM\ yyyy" </w:instrText>
      </w:r>
      <w:r>
        <w:rPr>
          <w:rFonts w:cs="Times" w:ascii="Times" w:hAnsi="Times"/>
        </w:rPr>
        <w:fldChar w:fldCharType="separate"/>
      </w:r>
      <w:r>
        <w:rPr>
          <w:rFonts w:cs="Times" w:ascii="Times" w:hAnsi="Times"/>
        </w:rPr>
        <w:t>30 Jul 2026</w:t>
      </w:r>
      <w:r>
        <w:rPr>
          <w:rFonts w:cs="Times" w:ascii="Times" w:hAnsi="Times"/>
        </w:rPr>
        <w:fldChar w:fldCharType="end"/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URL for the home page of this course:</w:t>
        <w:br/>
      </w:r>
      <w:hyperlink r:id="rId2">
        <w:r>
          <w:rPr>
            <w:rStyle w:val="InternetLink"/>
            <w:rFonts w:cs="Times" w:ascii="Times" w:hAnsi="Times"/>
          </w:rPr>
          <w:t>http://dsv.su.se/jpalme/internet-course/Int-app-prot-kurs.html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1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ASN.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SN.1 syntax (basic items)</w:t>
        <w:tab/>
        <w:t>2-11</w:t>
      </w:r>
    </w:p>
    <w:p>
      <w:pPr>
        <w:pStyle w:val="Heading2"/>
        <w:ind w:right="125" w:hanging="0"/>
        <w:rPr/>
      </w:pPr>
      <w:r>
        <w:rPr/>
        <w:t>ABNF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34: Augmented BNF for Syntax Specifications: ABNF</w:t>
        <w:tab/>
        <w:t>12-18</w:t>
      </w:r>
    </w:p>
    <w:p>
      <w:pPr>
        <w:pStyle w:val="Heading2"/>
        <w:ind w:right="125" w:hanging="0"/>
        <w:rPr/>
      </w:pPr>
      <w:r>
        <w:rPr/>
        <w:t>DN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4: Domain Names - Concepts (DNS)</w:t>
        <w:tab/>
        <w:t>19-46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re is no page 34</w:t>
      </w:r>
    </w:p>
    <w:p>
      <w:pPr>
        <w:pStyle w:val="Heading2"/>
        <w:ind w:right="125" w:hanging="0"/>
        <w:rPr/>
      </w:pPr>
      <w:r>
        <w:rPr/>
        <w:t>E-mai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821: Simple Mail Transfer Protocol (SMTP)</w:t>
        <w:tab/>
        <w:t>47-8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822: Internet Message Format (MSGFMT, f.d. RFC822)</w:t>
        <w:tab/>
        <w:t>87-11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197: SMTP Service Extension for Command Pipelining</w:t>
        <w:tab/>
        <w:t>112-11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5: MIME 1: Format of Message Bodies</w:t>
        <w:tab/>
        <w:t>116-13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6: MIME 2: Media Types</w:t>
        <w:tab/>
        <w:t>132-1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7: MIME 3: Headers in Non-ASCII</w:t>
        <w:tab/>
        <w:t>155-16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8: MIME 4: Registration Procedures</w:t>
        <w:tab/>
        <w:t>162-17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9: MIME 5: Conformance Criteria</w:t>
        <w:tab/>
        <w:t>173-18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1: SMTP for DSNs</w:t>
        <w:tab/>
        <w:t>185-20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2: The Multipart/Report Content Type</w:t>
        <w:tab/>
        <w:t>201-2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4: An Extensible Message Format for Delivery Status Notifications</w:t>
        <w:tab/>
        <w:t>211-23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939: Post Office Protocol (POP) - Version 3</w:t>
        <w:tab/>
        <w:t>253-2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60: Internet Message Protocol (IMAP) - Version 4rev1</w:t>
        <w:tab/>
        <w:t>265-305</w:t>
      </w:r>
    </w:p>
    <w:p>
      <w:pPr>
        <w:pStyle w:val="Heading2"/>
        <w:ind w:right="125" w:hanging="0"/>
        <w:rPr/>
      </w:pPr>
      <w:r>
        <w:rPr/>
        <w:t>LD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1: Lightweight Directory Access Protocol</w:t>
        <w:tab/>
        <w:t>307-33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2: Lightweight Directory Access Protocol (v3): Attribute Syntax Definitions</w:t>
        <w:tab/>
        <w:t>333-34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sectPr>
          <w:headerReference w:type="default" r:id="rId3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2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F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959: File Transfer Protocol (FTP) </w:t>
        <w:tab/>
        <w:t>252-287</w:t>
      </w:r>
    </w:p>
    <w:p>
      <w:pPr>
        <w:pStyle w:val="Heading2"/>
        <w:ind w:right="125" w:hanging="0"/>
        <w:rPr/>
      </w:pPr>
      <w:r>
        <w:rPr/>
        <w:t>Cooki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109: HTTP State Management Mechanism </w:t>
        <w:tab/>
        <w:t>288-298</w:t>
      </w:r>
    </w:p>
    <w:p>
      <w:pPr>
        <w:pStyle w:val="Heading2"/>
        <w:ind w:right="125" w:hanging="0"/>
        <w:rPr/>
      </w:pPr>
      <w:r>
        <w:rPr/>
        <w:t>Usenet News Message Forma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6: Standard for Interchange of USENET Messages</w:t>
        <w:tab/>
        <w:t>299-308</w:t>
      </w:r>
    </w:p>
    <w:p>
      <w:pPr>
        <w:pStyle w:val="Heading2"/>
        <w:ind w:right="125" w:hanging="0"/>
        <w:rPr/>
      </w:pPr>
      <w:r>
        <w:rPr/>
        <w:t>HT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068: Hypertext Transfer Protocol HTTP 1.1 </w:t>
        <w:tab/>
        <w:t>309-389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977: Network News Transfer Protocol (NNTP)</w:t>
        <w:tab/>
        <w:t>390-403</w:t>
      </w:r>
    </w:p>
    <w:p>
      <w:pPr>
        <w:pStyle w:val="Heading2"/>
        <w:ind w:right="125" w:hanging="0"/>
        <w:rPr/>
      </w:pPr>
      <w:r>
        <w:rPr/>
        <w:t>UR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396: Uniform Resource Identifiers (URI): Generic Syntax</w:t>
        <w:tab/>
        <w:t>425-444</w:t>
      </w:r>
    </w:p>
    <w:p>
      <w:pPr>
        <w:pStyle w:val="Heading2"/>
        <w:ind w:right="125" w:hanging="0"/>
        <w:rPr/>
      </w:pPr>
      <w:r>
        <w:rPr/>
        <w:t>Port Number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Port Numbers</w:t>
        <w:tab/>
        <w:t>445-460</w:t>
      </w:r>
    </w:p>
    <w:p>
      <w:pPr>
        <w:pStyle w:val="Heading2"/>
        <w:ind w:right="125" w:hanging="0"/>
        <w:rPr/>
      </w:pPr>
      <w:r>
        <w:rPr/>
        <w:t>Media Typ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Media Types</w:t>
        <w:tab/>
        <w:t>461-46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sectPr>
          <w:headerReference w:type="default" r:id="rId4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3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HTML</w:t>
      </w:r>
    </w:p>
    <w:p>
      <w:pPr>
        <w:sectPr>
          <w:headerReference w:type="default" r:id="rId5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HTML 4.01 Specification (version 991224) </w:t>
        <w:tab/>
        <w:t>461-64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4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ourse Segment Description </w:t>
        <w:tab/>
        <w:t>444-4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ist of references</w:t>
        <w:tab/>
        <w:t>454-45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Not included in this compendium)</w:t>
        <w:tab/>
        <w:t>457-45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Övningsuppgifter på ASN.1 och BER</w:t>
        <w:tab/>
        <w:t>459-46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istributed File Systems</w:t>
        <w:tab/>
        <w:t>463-4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ache Consistency Mechanisms</w:t>
        <w:tab/>
        <w:t>46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mmon Gateway Interface Tutorial</w:t>
        <w:tab/>
        <w:t>466-47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Domain Name System</w:t>
        <w:tab/>
        <w:t>472-4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pplications: Electronic Mail (822, SMTP, MIME)</w:t>
        <w:tab/>
        <w:t>495-5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NTP: Network News Transfer Protocol</w:t>
        <w:tab/>
        <w:t>509-5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TP: File Transfer Protocol</w:t>
        <w:tab/>
        <w:t>520-54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TTP: Hypertext Transfer Protocol</w:t>
        <w:tab/>
        <w:t>541-556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5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organisation of the directory</w:t>
        <w:tab/>
        <w:t>558-564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65-737</w:t>
      </w:r>
    </w:p>
    <w:p>
      <w:pPr>
        <w:pStyle w:val="Heading2"/>
        <w:ind w:right="125" w:hanging="0"/>
        <w:rPr/>
      </w:pPr>
      <w:r>
        <w:rPr/>
        <w:t>POP and IM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ost Office Protocol</w:t>
        <w:tab/>
        <w:t>738-74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active Mail Access Protocol</w:t>
        <w:tab/>
        <w:t>744-745</w:t>
      </w:r>
    </w:p>
    <w:p>
      <w:pPr>
        <w:pStyle w:val="Heading2"/>
        <w:ind w:right="125" w:hanging="0"/>
        <w:rPr/>
      </w:pPr>
      <w:r>
        <w:rPr/>
        <w:t>PG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etty Good Privacy</w:t>
        <w:tab/>
        <w:t>748-749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ews and Usenet</w:t>
        <w:tab/>
        <w:t>749-750</w:t>
      </w:r>
    </w:p>
    <w:p>
      <w:pPr>
        <w:pStyle w:val="Heading2"/>
        <w:ind w:right="125" w:hanging="0"/>
        <w:rPr/>
      </w:pPr>
      <w:r>
        <w:rPr/>
        <w:t>IRC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net Relay Chat</w:t>
        <w:tab/>
        <w:t>752-7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headerReference w:type="default" r:id="rId6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i/>
        </w:rPr>
        <w:t>The documents are not ordered in a suitable order for reading them,</w:t>
        <w:br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5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Quick HTML Guide </w:t>
        <w:tab/>
        <w:t>592-5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etting started with HTML</w:t>
        <w:tab/>
        <w:t>595-59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dding a touch of style</w:t>
        <w:tab/>
        <w:t>598-60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Bare Bones Guide to HTML</w:t>
        <w:tab/>
        <w:t>603-6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pace: The First Frontier </w:t>
        <w:tab/>
        <w:t>611-61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Top Ten Mistakes in web Design </w:t>
        <w:tab/>
        <w:t>61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ICS Internet Access Controls Without Censorship</w:t>
        <w:tab/>
        <w:t>614-61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Beginner's Guide to URLs</w:t>
        <w:tab/>
        <w:t>619-62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n stilguide för väven</w:t>
        <w:tab/>
        <w:t>773-77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Layman's Guide to a Subset of ASN.1, BER and DER</w:t>
        <w:tab/>
        <w:t>821-85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1: Basics</w:t>
        <w:tab/>
        <w:t>862-87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a: ABNF, ASN.1, URL, Media Types</w:t>
        <w:tab/>
        <w:t>877-88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ASN.1</w:t>
        <w:tab/>
        <w:t>888-92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x: ASN.1 solutions to exercises</w:t>
        <w:tab/>
        <w:t>923-93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a: XML</w:t>
        <w:tab/>
        <w:t>933-94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XML solutions to exercises</w:t>
        <w:tab/>
        <w:t>945-94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: URL, Media types</w:t>
        <w:tab/>
        <w:t>947-95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3: E-mail, SMTP, RFC822, MIME </w:t>
        <w:tab/>
        <w:t>955-9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4: Message Delivery Protocols (POP and IMAP)</w:t>
        <w:tab/>
        <w:t>965-96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5: FTP </w:t>
        <w:tab/>
        <w:t>970-97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6: World Wide Web, Hypertext Markup Language (HTML) </w:t>
        <w:tab/>
        <w:t>974-10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: Hypertext Transfer Protocol (HTTP)</w:t>
        <w:tab/>
        <w:t>1009-101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b: Cookies</w:t>
        <w:tab/>
        <w:t>1018-10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8: Directory systems, PICS</w:t>
        <w:tab/>
        <w:t>1020-102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ding Methods</w:t>
        <w:tab/>
        <w:t>1026-1089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6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roduction and basic concepts</w:t>
        <w:tab/>
        <w:t>876-9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tudy plan for this course</w:t>
        <w:tab/>
        <w:t>909-911</w:t>
      </w:r>
    </w:p>
    <w:p>
      <w:pPr>
        <w:sectPr>
          <w:headerReference w:type="default" r:id="rId7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n overview of common Internet protocols and services</w:t>
        <w:tab/>
        <w:t>91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7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headerReference w:type="default" r:id="rId8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xtensible Markup Language (XML) 1.0 WRC Recommendation </w:t>
        <w:tab/>
        <w:t>913-929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8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verheads on CGI</w:t>
        <w:tab/>
        <w:t>105-1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summary of ASN.1 types and their usage</w:t>
        <w:tab/>
        <w:t>1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ample of how you can think when solving an ASN.1 exam question</w:t>
        <w:tab/>
        <w:t>111-114</w:t>
      </w:r>
    </w:p>
    <w:p>
      <w:pPr>
        <w:sectPr>
          <w:headerReference w:type="default" r:id="rId9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 (XML) overheads</w:t>
        <w:tab/>
        <w:t>115-128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9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Font Size Comparisons as Shown on Screen</w:t>
        <w:tab/>
        <w:t>2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E-mail Basics Overheads</w:t>
        <w:tab/>
        <w:t>3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Message Handling Overview</w:t>
        <w:tab/>
        <w:t>10-45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The Multipart/Related content Type</w:t>
        <w:tab/>
        <w:t>46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Why Bitmapped Screen Dumps get Ugly on the Screen</w:t>
        <w:tab/>
        <w:t>47</w:t>
      </w:r>
    </w:p>
    <w:p>
      <w:pPr>
        <w:pStyle w:val="Normal"/>
        <w:spacing w:before="0" w:after="60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10"/>
      <w:type w:val="nextPage"/>
      <w:pgSz w:w="13800" w:h="19560"/>
      <w:pgMar w:left="1701" w:right="1701" w:gutter="0" w:header="680" w:top="1418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10348" w:leader="dot"/>
      </w:tabs>
      <w:bidi w:val="0"/>
      <w:spacing w:before="0" w:after="60"/>
      <w:ind w:right="1366" w:hanging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60"/>
      <w:jc w:val="center"/>
      <w:outlineLvl w:val="0"/>
    </w:pPr>
    <w:rPr>
      <w:rFonts w:ascii="Helvetica" w:hAnsi="Helvetica" w:cs="Helvetica"/>
      <w:b/>
      <w:sz w:val="4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60" w:after="60"/>
      <w:ind w:right="125" w:hanging="0"/>
      <w:outlineLvl w:val="1"/>
    </w:pPr>
    <w:rPr>
      <w:rFonts w:ascii="Helvetica" w:hAnsi="Helvetica" w:cs="Helvetica"/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Helvetica" w:hAnsi="Helvetica" w:cs="Helvetica"/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366" w:hanging="0"/>
      <w:outlineLvl w:val="4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pacing w:before="60" w:after="60"/>
      <w:jc w:val="center"/>
    </w:pPr>
    <w:rPr>
      <w:rFonts w:ascii="Helvetica" w:hAnsi="Helvetica" w:cs="Helvetica"/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34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Header">
    <w:name w:val="Head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Paragraf">
    <w:name w:val="Paragraf"/>
    <w:basedOn w:val="Normal"/>
    <w:qFormat/>
    <w:pPr>
      <w:keepLines/>
      <w:spacing w:before="120" w:after="60"/>
      <w:ind w:left="1050" w:right="1366" w:hanging="1077"/>
    </w:pPr>
    <w:rPr/>
  </w:style>
  <w:style w:type="paragraph" w:styleId="Moment">
    <w:name w:val="Moment"/>
    <w:basedOn w:val="Normal"/>
    <w:qFormat/>
    <w:pPr>
      <w:keepLines/>
      <w:spacing w:before="60" w:after="60"/>
      <w:ind w:left="1559" w:right="1366" w:hanging="595"/>
    </w:pPr>
    <w:rPr/>
  </w:style>
  <w:style w:type="paragraph" w:styleId="Lista">
    <w:name w:val="lista"/>
    <w:basedOn w:val="Normal"/>
    <w:qFormat/>
    <w:pPr>
      <w:ind w:left="283" w:right="1366" w:hanging="284"/>
    </w:pPr>
    <w:rPr/>
  </w:style>
  <w:style w:type="paragraph" w:styleId="Contents1">
    <w:name w:val="TOC 1"/>
    <w:basedOn w:val="Normal"/>
    <w:pPr>
      <w:keepNext w:val="true"/>
      <w:widowControl w:val="false"/>
      <w:tabs>
        <w:tab w:val="clear" w:pos="10348"/>
        <w:tab w:val="right" w:pos="9865" w:leader="dot"/>
      </w:tabs>
      <w:spacing w:lineRule="atLeast" w:line="280" w:before="60" w:after="120"/>
      <w:ind w:left="454" w:right="567" w:hanging="454"/>
    </w:pPr>
    <w:rPr>
      <w:rFonts w:ascii="Times" w:hAnsi="Times" w:cs="Times"/>
      <w:sz w:val="18"/>
    </w:rPr>
  </w:style>
  <w:style w:type="paragraph" w:styleId="Contents2">
    <w:name w:val="TOC 2"/>
    <w:basedOn w:val="Contents1"/>
    <w:pPr>
      <w:spacing w:before="0" w:after="120"/>
      <w:ind w:left="1260" w:right="567" w:hanging="80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v.su.se/jpalme/internet-course/Int-app-prot-kurs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5:23:00Z</dcterms:created>
  <dc:creator>Jacob Palme</dc:creator>
  <dc:description/>
  <dc:language>en-US</dc:language>
  <cp:lastModifiedBy>Jacob Palme</cp:lastModifiedBy>
  <cp:lastPrinted>2002-03-05T17:28:00Z</cp:lastPrinted>
  <dcterms:modified xsi:type="dcterms:W3CDTF">2002-09-26T11:58:00Z</dcterms:modified>
  <cp:revision>6</cp:revision>
  <dc:subject>Tvåspaltig anonym text</dc:subject>
  <dc:title>*:96 Internet applikationsprotokoll och standarder</dc:title>
</cp:coreProperties>
</file>