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0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2-11</w:t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2-18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 (DNS)</w:t>
        <w:tab/>
        <w:t>19-46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1: Simple Mail Transfer Protocol (SMTP)</w:t>
        <w:tab/>
        <w:t>47-8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2: Internet Message Format (MSGFMT, f.d. RFC822)</w:t>
        <w:tab/>
        <w:t>87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197 SMTP Service Extension for Command Pipelining</w:t>
        <w:tab/>
        <w:t>112-11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 MIME 1: Format of Message Bodies</w:t>
        <w:tab/>
        <w:t>116-1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32-1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55-1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62-17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73-18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85-2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20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An Extensible Message Format for Delivery Status Notifications</w:t>
        <w:tab/>
        <w:t>211-2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725 Post Office Protocol (POP) - Version 3</w:t>
        <w:tab/>
        <w:t>253-2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 Internet Message Protocol (IMAP) - Version 4rev1</w:t>
        <w:tab/>
        <w:t>265-305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307-3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333-3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2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299-308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09-410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411-424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396: Uniform Resource Identifiers (URI): Generic Syntax</w:t>
        <w:tab/>
        <w:t>425-444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45-460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61-46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4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 Specification (version 980424) </w:t>
        <w:tab/>
        <w:t>461-642</w:t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60"/>
        <w:jc w:val="center"/>
        <w:rPr>
          <w:rFonts w:ascii="Times" w:hAnsi="Times" w:cs="Times"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8-450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451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Heading2"/>
        <w:ind w:right="125" w:hanging="0"/>
        <w:rPr/>
      </w:pPr>
      <w:r>
        <w:rPr/>
        <w:t>XM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</w:t>
        <w:tab/>
        <w:t>7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780-8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olved Exams 1998-2000</w:t>
        <w:tab/>
        <w:t>1026-103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84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80" w:after="60"/>
        <w:jc w:val="center"/>
        <w:rPr>
          <w:rFonts w:ascii="Times" w:hAnsi="Times" w:cs="Times"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80" w:after="60"/>
        <w:jc w:val="center"/>
        <w:rPr>
          <w:rFonts w:ascii="Times" w:hAnsi="Times" w:cs="Times"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view</w:t>
        <w:tab/>
        <w:t>70-10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ca 1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ectronic messaging standards</w:t>
        <w:tab/>
        <w:t>not yet written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80" w:after="60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Font Size Comparisons as Shown on Screen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E-mail Basics Overheads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Message Handling Overview</w:t>
        <w:tab/>
        <w:t>10-45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Why Bitmapped Screen Dumps get Ugly on the Screen</w:t>
        <w:tab/>
        <w:t>47</w:t>
      </w:r>
    </w:p>
    <w:p>
      <w:pPr>
        <w:pStyle w:val="Normal"/>
        <w:spacing w:before="180" w:after="60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spacing w:before="180" w:after="60"/>
        <w:ind w:right="458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sectPr>
      <w:headerReference w:type="default" r:id="rId10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before="60" w:after="60"/>
      <w:jc w:val="center"/>
    </w:pPr>
    <w:rPr>
      <w:rFonts w:ascii="Helvetica" w:hAnsi="Helvetica" w:cs="Helvetica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0:15:00Z</dcterms:created>
  <dc:creator>Jacob Palme</dc:creator>
  <dc:description/>
  <dc:language>en-US</dc:language>
  <cp:lastModifiedBy>Jacob Palme</cp:lastModifiedBy>
  <cp:lastPrinted>2001-09-28T06:55:00Z</cp:lastPrinted>
  <dcterms:modified xsi:type="dcterms:W3CDTF">2002-09-26T12:00:00Z</dcterms:modified>
  <cp:revision>19</cp:revision>
  <dc:subject>Tvåspaltig anonym text</dc:subject>
  <dc:title>*:96 Internet applikationsprotokoll och standarder</dc:title>
</cp:coreProperties>
</file>