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</w:t>
        <w:tab/>
        <w:t>6-33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2: Format of Internet Text Messages</w:t>
        <w:tab/>
        <w:t>35-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- Version 3</w:t>
        <w:tab/>
        <w:t>59-7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203: Interactive Mail Access Protocol (IMAP) Version 3</w:t>
        <w:tab/>
        <w:t>71-9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96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12-1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34-1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42-1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53-1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65-18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181-18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183-1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19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69: SMTP Service Extensions</w:t>
        <w:tab/>
        <w:t>21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1: Simple Mail Transfer Protocol (SMTP)</w:t>
        <w:tab/>
        <w:t>217-2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684-7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791-8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616: Hypertext Transfer Protocol HTTP 1.1 </w:t>
        <w:tab/>
        <w:t>458-571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572-5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d exams April-August 2000</w:t>
        <w:tab/>
        <w:t>754-7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ld exams</w:t>
        <w:tab/>
        <w:t>855-8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1</w:t>
        <w:tab/>
        <w:t>Message Handling Overview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2</w:t>
        <w:tab/>
        <w:t>E-mail: Message Transport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3</w:t>
        <w:tab/>
        <w:t>Transmission of Messages (Routing)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4</w:t>
        <w:tab/>
        <w:t>Message delivery</w:t>
        <w:tab/>
        <w:t>1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5</w:t>
        <w:tab/>
        <w:t>E-mail: Message Heading</w:t>
        <w:tab/>
        <w:t>1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6</w:t>
        <w:tab/>
        <w:t>E-mail: Message Body</w:t>
        <w:tab/>
        <w:t>21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7</w:t>
        <w:tab/>
        <w:t>Mailing lists</w:t>
        <w:tab/>
        <w:t>2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8</w:t>
        <w:tab/>
        <w:t>Usenet News</w:t>
        <w:tab/>
        <w:t>29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9</w:t>
        <w:tab/>
        <w:t>Instant Messaging</w:t>
        <w:tab/>
        <w:t>32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8:52:00Z</dcterms:created>
  <dc:creator>Jacob Palme</dc:creator>
  <dc:description/>
  <dc:language>en-US</dc:language>
  <cp:lastModifiedBy>Jacob Palme</cp:lastModifiedBy>
  <cp:lastPrinted>2000-12-20T16:35:00Z</cp:lastPrinted>
  <dcterms:modified xsi:type="dcterms:W3CDTF">2002-09-26T12:03:00Z</dcterms:modified>
  <cp:revision>11</cp:revision>
  <dc:subject>Tvåspaltig anonym text</dc:subject>
  <dc:title>*:96 Internet applikationsprotokoll och standarder</dc:title>
</cp:coreProperties>
</file>