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Contents of the compendiums </w:t>
      </w:r>
      <w:r>
        <w:rPr>
          <w:rFonts w:cs="Times" w:ascii="Times" w:hAnsi="Times"/>
        </w:rPr>
        <w:fldChar w:fldCharType="begin"/>
      </w:r>
      <w:r>
        <w:rPr>
          <w:rFonts w:cs="Times" w:ascii="Times" w:hAnsi="Times"/>
        </w:rPr>
        <w:instrText xml:space="preserve"> DATE \@"d\ MMM\ yyyy" </w:instrText>
      </w:r>
      <w:r>
        <w:rPr>
          <w:rFonts w:cs="Times" w:ascii="Times" w:hAnsi="Times"/>
        </w:rPr>
        <w:fldChar w:fldCharType="separate"/>
      </w:r>
      <w:r>
        <w:rPr>
          <w:rFonts w:cs="Times" w:ascii="Times" w:hAnsi="Times"/>
        </w:rPr>
        <w:t>30 Jul 2026</w:t>
      </w:r>
      <w:r>
        <w:rPr>
          <w:rFonts w:cs="Times" w:ascii="Times" w:hAnsi="Times"/>
        </w:rPr>
        <w:fldChar w:fldCharType="end"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2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34: Augmented BNF for Syntax Specifications: ABNF</w:t>
        <w:tab/>
        <w:t>1-5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4: Domain Names - Concepts</w:t>
        <w:tab/>
        <w:t>6-33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822: Format of Internet Text Messages</w:t>
        <w:tab/>
        <w:t>35-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939: Post Office Protocol - Version 3</w:t>
        <w:tab/>
        <w:t>59-7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203: Interactive Mail Access Protocol (IMAP) Version 3</w:t>
        <w:tab/>
        <w:t>71-9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5: MIME 1: Format of Message Bodies</w:t>
        <w:tab/>
        <w:t>96-11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6: MIME 2: Media Types</w:t>
        <w:tab/>
        <w:t>112-13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7: MIME 3: Headers in Non-ASCII</w:t>
        <w:tab/>
        <w:t>134-14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8: MIME 4: Registration Procedures</w:t>
        <w:tab/>
        <w:t>142-15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9: MIME 5: Conformance Criteria</w:t>
        <w:tab/>
        <w:t>153-1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1: SMTP for DSNs</w:t>
        <w:tab/>
        <w:t>165-18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2: The Multipart/Report Content Type</w:t>
        <w:tab/>
        <w:t>181-18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3: Enhanced Mail Status Codes</w:t>
        <w:tab/>
        <w:t>183-19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4: Format for DSNs</w:t>
        <w:tab/>
        <w:t>191-2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69: SMTP Service Extensions</w:t>
        <w:tab/>
        <w:t>211-21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821: Simple Mail Transfer Protocol (SMTP)</w:t>
        <w:tab/>
        <w:t>217-25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60: Internet Message Access Protocol - Version 4rev1</w:t>
        <w:tab/>
        <w:t>643-683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1: Lightweight Directory Access Protocol</w:t>
        <w:tab/>
        <w:t>684-7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2: Lightweight Directory Access Protocol (v3): Attribute Syntax Definitions</w:t>
        <w:tab/>
        <w:t>709-724</w:t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N.1 syntax (basic items)</w:t>
        <w:tab/>
        <w:t>791-8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959: File Transfer Protocol (FTP) </w:t>
        <w:tab/>
        <w:t>253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109: HTTP State Management Mechanism </w:t>
        <w:tab/>
        <w:t>288-298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6: Standard for Interchange of USENET Messages</w:t>
        <w:tab/>
        <w:t>317-326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977: Network News Transfer Protocol (NNTP)</w:t>
        <w:tab/>
        <w:t>411-424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738: Uniform Resource Locators (URL)</w:t>
        <w:tab/>
        <w:t>425-437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Port Numbers</w:t>
        <w:tab/>
        <w:t>438-450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616: Hypertext Transfer Protocol HTTP 1.1 </w:t>
        <w:tab/>
        <w:t>458-571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Media Types</w:t>
        <w:tab/>
        <w:t>572-57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sectPr>
          <w:headerReference w:type="default" r:id="rId4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sectPr>
          <w:headerReference w:type="default" r:id="rId5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TML 4.0 Specification (version 971218) </w:t>
        <w:tab/>
        <w:t>461-64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rse Segment Description </w:t>
        <w:tab/>
        <w:t>448-4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Not included in this compendium)</w:t>
        <w:tab/>
        <w:t>4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Övningsuppgifter på ASN.1 och BER</w:t>
        <w:tab/>
        <w:t>459-46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stributed File Systems</w:t>
        <w:tab/>
        <w:t>463-4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che Consistency Mechanisms</w:t>
        <w:tab/>
        <w:t>46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mon Gateway Interface Tutorial</w:t>
        <w:tab/>
        <w:t>466-47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Domain Name System</w:t>
        <w:tab/>
        <w:t>472-4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plications: Electronic Mail (822, SMTP, MIME)</w:t>
        <w:tab/>
        <w:t>495-5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NTP: Network News Transfer Protocol</w:t>
        <w:tab/>
        <w:t>509-5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TP: File Transfer Protocol</w:t>
        <w:tab/>
        <w:t>520-54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TTP: Hypertext Transfer Protocol</w:t>
        <w:tab/>
        <w:t>541-556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organisation of the directory</w:t>
        <w:tab/>
        <w:t>558-564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st Office Protocol</w:t>
        <w:tab/>
        <w:t>738-7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net Relay Chat</w:t>
        <w:tab/>
        <w:t>752-753</w:t>
      </w:r>
    </w:p>
    <w:p>
      <w:pPr>
        <w:pStyle w:val="Heading2"/>
        <w:ind w:right="125" w:hanging="0"/>
        <w:rPr/>
      </w:pPr>
      <w:r>
        <w:rPr/>
        <w:t>XM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</w:t>
        <w:tab/>
        <w:t>7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sectPr>
          <w:headerReference w:type="default" r:id="rId6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Quick HTML Guide </w:t>
        <w:tab/>
        <w:t>592-5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tting started with HTML</w:t>
        <w:tab/>
        <w:t>595-59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ing a touch of style</w:t>
        <w:tab/>
        <w:t>598-60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Bare Bones Guide to HTML</w:t>
        <w:tab/>
        <w:t>603-6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ace: The First Frontier </w:t>
        <w:tab/>
        <w:t>611-6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p Ten Mistakes in web Design </w:t>
        <w:tab/>
        <w:t>61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ICS Internet Access Controls Without Censorship</w:t>
        <w:tab/>
        <w:t>614-6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Beginner's Guide to URLs</w:t>
        <w:tab/>
        <w:t>619-6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olved exams April-August 2000</w:t>
        <w:tab/>
        <w:t>754-76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stilguide för väven</w:t>
        <w:tab/>
        <w:t>773-77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ayman's Guide to a Subset of ASN.1, BER and DER</w:t>
        <w:tab/>
        <w:t>821-8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ld exams</w:t>
        <w:tab/>
        <w:t>855-86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1: Basics</w:t>
        <w:tab/>
        <w:t>862-87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a: ABNF, ASN.1, URL, Media Types</w:t>
        <w:tab/>
        <w:t>877-88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ASN.1</w:t>
        <w:tab/>
        <w:t>888-9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x: ASN.1 solutions to exercises</w:t>
        <w:tab/>
        <w:t>923-93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a: XML</w:t>
        <w:tab/>
        <w:t>933-94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XML solutions to exercises</w:t>
        <w:tab/>
        <w:t>945-94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: URL, Media types</w:t>
        <w:tab/>
        <w:t>947-9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3: E-mail, SMTP, RFC822, MIME </w:t>
        <w:tab/>
        <w:t>955-9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4: Message Delivery Protocols (POP and IMAP)</w:t>
        <w:tab/>
        <w:t>965-96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5: FTP </w:t>
        <w:tab/>
        <w:t>970-97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6: World Wide Web, Hypertext Markup Language (HTML) </w:t>
        <w:tab/>
        <w:t>974-10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: Hypertext Transfer Protocol (HTTP)</w:t>
        <w:tab/>
        <w:t>1009-101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b: Cookies</w:t>
        <w:tab/>
        <w:t>1018-10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8: Directory systems, PICS</w:t>
        <w:tab/>
        <w:t>1020-10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ding methods</w:t>
        <w:tab/>
        <w:t>1026-109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roduction and basic concepts</w:t>
        <w:tab/>
        <w:t>884-9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y plan for this course</w:t>
        <w:tab/>
        <w:t>909-911</w:t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 overview of common Internet protocols and services</w:t>
        <w:tab/>
        <w:t>91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8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tensible Markup Language (XML) 1.0 WRC Recommendation </w:t>
        <w:tab/>
        <w:t>913-929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view</w:t>
        <w:tab/>
        <w:t>70-10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verheads on CGI</w:t>
        <w:tab/>
        <w:t>105-1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ummary of ASN.1 types and their usage</w:t>
        <w:tab/>
        <w:t>1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ample of how you can think when solving an ASN.1 exam question</w:t>
        <w:tab/>
        <w:t>111-11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heads</w:t>
        <w:tab/>
        <w:t>115-ca 120</w:t>
      </w:r>
    </w:p>
    <w:p>
      <w:pPr>
        <w:sectPr>
          <w:headerReference w:type="default" r:id="rId9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lectronic messaging standards</w:t>
        <w:tab/>
        <w:t>not yet written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9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1</w:t>
        <w:tab/>
        <w:t>Message Handling Overview</w:t>
        <w:tab/>
        <w:t>2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2</w:t>
        <w:tab/>
        <w:t>E-mail: Message Transport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3</w:t>
        <w:tab/>
        <w:t>Transmission of Messages (Routing)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4</w:t>
        <w:tab/>
        <w:t>Message delivery</w:t>
        <w:tab/>
        <w:t>16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5</w:t>
        <w:tab/>
        <w:t>E-mail: Message Heading</w:t>
        <w:tab/>
        <w:t>17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6</w:t>
        <w:tab/>
        <w:t>E-mail: Message Body</w:t>
        <w:tab/>
        <w:t>21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7</w:t>
        <w:tab/>
        <w:t>Mailing lists</w:t>
        <w:tab/>
        <w:t>26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8</w:t>
        <w:tab/>
        <w:t>Usenet News</w:t>
        <w:tab/>
        <w:t>29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9</w:t>
        <w:tab/>
        <w:t>Instant Messaging</w:t>
        <w:tab/>
        <w:t>32</w:t>
      </w:r>
    </w:p>
    <w:p>
      <w:pPr>
        <w:pStyle w:val="Normal"/>
        <w:spacing w:before="0" w:after="60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10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  <w:style w:type="paragraph" w:styleId="Contents1">
    <w:name w:val="TOC 1"/>
    <w:basedOn w:val="Normal"/>
    <w:pPr>
      <w:keepNext w:val="true"/>
      <w:widowControl w:val="false"/>
      <w:tabs>
        <w:tab w:val="clear" w:pos="10348"/>
        <w:tab w:val="right" w:pos="9865" w:leader="dot"/>
      </w:tabs>
      <w:spacing w:lineRule="atLeast" w:line="280" w:before="60" w:after="120"/>
      <w:ind w:left="454" w:right="567" w:hanging="454"/>
    </w:pPr>
    <w:rPr>
      <w:rFonts w:ascii="Times" w:hAnsi="Times" w:cs="Times"/>
      <w:sz w:val="18"/>
    </w:rPr>
  </w:style>
  <w:style w:type="paragraph" w:styleId="Contents2">
    <w:name w:val="TOC 2"/>
    <w:basedOn w:val="Contents1"/>
    <w:pPr>
      <w:spacing w:before="0" w:after="120"/>
      <w:ind w:left="1260" w:right="567" w:hanging="80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v.su.se/jpalme/internet-course/Int-app-prot-kur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8:52:00Z</dcterms:created>
  <dc:creator>Jacob Palme</dc:creator>
  <dc:description/>
  <dc:language>en-US</dc:language>
  <cp:lastModifiedBy>Jacob Palme</cp:lastModifiedBy>
  <cp:lastPrinted>2000-12-20T16:35:00Z</cp:lastPrinted>
  <dcterms:modified xsi:type="dcterms:W3CDTF">2002-09-26T12:03:00Z</dcterms:modified>
  <cp:revision>11</cp:revision>
  <dc:subject>Tvåspaltig anonym text</dc:subject>
  <dc:title>*:96 Internet applikationsprotokoll och standarder</dc:title>
</cp:coreProperties>
</file>