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-5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</w:t>
        <w:tab/>
        <w:t>6-33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2: Format of Internet Text Messages</w:t>
        <w:tab/>
        <w:t>35-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- Version 3</w:t>
        <w:tab/>
        <w:t>59-7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203: Interactive Mail Access Protocol (IMAP) Version 3</w:t>
        <w:tab/>
        <w:t>71-9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96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12-1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34-1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42-1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53-1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65-18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181-18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3: Enhanced Mail Status Codes</w:t>
        <w:tab/>
        <w:t>183-19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Format for DSNs</w:t>
        <w:tab/>
        <w:t>19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69: SMTP Service Extensions</w:t>
        <w:tab/>
        <w:t>211-21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821: Simple Mail Transfer Protocol (SMTP)</w:t>
        <w:tab/>
        <w:t>217-25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Access Protocol - Version 4rev1</w:t>
        <w:tab/>
        <w:t>643-683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684-7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709-724</w:t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791-8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3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knas</w:t>
        <w:tab/>
        <w:t>299-316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317-326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27-407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08-410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411-424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738: Uniform Resource Locators (URL)</w:t>
        <w:tab/>
        <w:t>425-437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38-4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sectPr>
          <w:headerReference w:type="default" r:id="rId4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5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 Specification (version 971218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8-450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451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Heading2"/>
        <w:ind w:right="125" w:hanging="0"/>
        <w:rPr/>
      </w:pPr>
      <w:r>
        <w:rPr/>
        <w:t>XM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</w:t>
        <w:tab/>
        <w:t>7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738-745 of the above documents are copies for which the following copyright notice is valid: “From The Internet Message, Closing the Book with Electronic Mail, by Marshall T. Rose, Prentice Hall 1993, ISBN 0-13-092941-7. Reproduced by permission of Prentice Hall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746-754 of the above documents are copies for which the following copyright notice is valid: “From Internet Standards and Protocols by Dilip C. Naik. Reproduced by permission of Microsoft Press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509-519 and 541-556 of the above documents are copies for which the following copyright notice is valid: “From W. Richard Stevens: TCP/IP Illustrated, Volume 3, Addison-Wesley 1994. Reproduced by permission of Addison-Wesley. All rights reserved.”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520-540 of the above documents are copies for which the following copyright notice is valid: “From W. Richard Stevens: TCP/IP Illustrated, Volume 1, The Protocols, Addison-Wesley 1994. Reproduced by permission of Addison-Wesley. All rights reserved.”</w:t>
      </w:r>
    </w:p>
    <w:p>
      <w:pPr>
        <w:sectPr>
          <w:headerReference w:type="default" r:id="rId6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Page 472-508 of the above documents are copies for which the following copyright notice is valid: “From Internetworking With TCP/IP by Douglas E. Comer, Prentice-Hall 1995. Reproduced by permission of Prentice-Hall. All rights reserved.”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14-74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621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olved exams April-August 2000</w:t>
        <w:tab/>
        <w:t>754-761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762-7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780-8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ld exams</w:t>
        <w:tab/>
        <w:t>855-8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Heading5"/>
        <w:ind w:left="1418" w:right="1366" w:hanging="0"/>
        <w:rPr>
          <w:rFonts w:ascii="Times" w:hAnsi="Times" w:cs="Times"/>
        </w:rPr>
      </w:pPr>
      <w:r>
        <w:rPr>
          <w:rFonts w:cs="Times" w:ascii="Times" w:hAnsi="Times"/>
        </w:rPr>
        <w:t>Not included</w:t>
        <w:tab/>
        <w:t>951-9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84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view</w:t>
        <w:tab/>
        <w:t>70-10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ca 120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lectronic messaging standards</w:t>
        <w:tab/>
        <w:t>not yet written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1</w:t>
        <w:tab/>
        <w:t>Message Handling Overview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2</w:t>
        <w:tab/>
        <w:t>E-mail: Message Transport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3</w:t>
        <w:tab/>
        <w:t>Transmission of Messages (Routing)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4</w:t>
        <w:tab/>
        <w:t>Message delivery</w:t>
        <w:tab/>
        <w:t>1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5</w:t>
        <w:tab/>
        <w:t>E-mail: Message Heading</w:t>
        <w:tab/>
        <w:t>1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6</w:t>
        <w:tab/>
        <w:t>E-mail: Message Body</w:t>
        <w:tab/>
        <w:t>21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7</w:t>
        <w:tab/>
        <w:t>Mailing lists</w:t>
        <w:tab/>
        <w:t>2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8</w:t>
        <w:tab/>
        <w:t>Usenet News</w:t>
        <w:tab/>
        <w:t>29</w:t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1.9</w:t>
        <w:tab/>
        <w:t>Instant Messaging</w:t>
        <w:tab/>
        <w:t>32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sectPr>
          <w:headerReference w:type="default" r:id="rId11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The Internet Message, Closing the Book with Electronic Mail, by Marshall T. Rose, Prentice Hall 1993, ISBN 0-13-092941-7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1, The Protocols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W. Richard Stevens: TCP/IP Illustrated, Volume 3, Addison-Wesley 1994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Internetworking With TCP/IP by Douglas E. Comer, Prentice-Hall 1995.</w:t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  <w:t>Reprint from ASN.1, The Tutorial and Reference, by Douglas Steedman, Technology Appraisals 1990.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3:42:00Z</dcterms:created>
  <dc:creator>Jacob Palme</dc:creator>
  <dc:description/>
  <dc:language>en-US</dc:language>
  <cp:lastModifiedBy>Jacob Palme</cp:lastModifiedBy>
  <cp:lastPrinted>2000-10-22T15:42:00Z</cp:lastPrinted>
  <dcterms:modified xsi:type="dcterms:W3CDTF">2000-10-22T13:42:00Z</dcterms:modified>
  <cp:revision>2</cp:revision>
  <dc:subject>Tvåspaltig anonym text</dc:subject>
  <dc:title>*:96 Internet applikationsprotokoll och standarder</dc:title>
</cp:coreProperties>
</file>