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738-745 of the above documents are copies for which the following copyright notice is valid: “From The Internet Message, Closing the Book with Electronic Mail, by Marshall T. Rose, Prentice Hall 1993, ISBN 0-13-092941-7. Reproduced by permission of Prentice Hall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746-754 of the above documents are copies for which the following copyright notice is valid: “From Internet Standards and Protocols by Dilip C. Naik. Reproduced by permission of Microsoft Press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509-519 and 541-556 of the above documents are copies for which the following copyright notice is valid: “From W. Richard Stevens: TCP/IP Illustrated, Volume 3, Addison-Wesley 1994. Reproduced by permission of Addison-Wesley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520-540 of the above documents are copies for which the following copyright notice is valid: “From W. Richard Stevens: TCP/IP Illustrated, Volume 1, The Protocols, Addison-Wesley 1994. Reproduced by permission of Addison-Wesley. All rights reserved.”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472-508 of the above documents are copies for which the following copyright notice is valid: “From Internetworking With TCP/IP by Douglas E. Comer, Prentice-Hall 1995. Reproduced by permission of Prentice-Hall. All rights reserved.”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14-74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21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April-August 2000</w:t>
        <w:tab/>
        <w:t>754-761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762-7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ld exams</w:t>
        <w:tab/>
        <w:t>855-8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951-9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1</w:t>
        <w:tab/>
        <w:t>Message Handling Overview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2</w:t>
        <w:tab/>
        <w:t>E-mail: Message Transport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3</w:t>
        <w:tab/>
        <w:t>Transmission of Messages (Routing)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4</w:t>
        <w:tab/>
        <w:t>Message delivery</w:t>
        <w:tab/>
        <w:t>1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5</w:t>
        <w:tab/>
        <w:t>E-mail: Message Heading</w:t>
        <w:tab/>
        <w:t>1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6</w:t>
        <w:tab/>
        <w:t>E-mail: Message Body</w:t>
        <w:tab/>
        <w:t>21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7</w:t>
        <w:tab/>
        <w:t>Mailing lists</w:t>
        <w:tab/>
        <w:t>2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8</w:t>
        <w:tab/>
        <w:t>Usenet News</w:t>
        <w:tab/>
        <w:t>29</w:t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9</w:t>
        <w:tab/>
        <w:t>Instant Messaging</w:t>
        <w:tab/>
        <w:t>32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sectPr>
          <w:headerReference w:type="default" r:id="rId11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ASN.1, The Tutorial and Reference, by Douglas Steedman, Technology Appraisals 1990.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3:42:00Z</dcterms:created>
  <dc:creator>Jacob Palme</dc:creator>
  <dc:description/>
  <dc:language>en-US</dc:language>
  <cp:lastModifiedBy>Jacob Palme</cp:lastModifiedBy>
  <cp:lastPrinted>2000-10-22T15:42:00Z</cp:lastPrinted>
  <dcterms:modified xsi:type="dcterms:W3CDTF">2000-10-22T13:42:00Z</dcterms:modified>
  <cp:revision>2</cp:revision>
  <dc:subject>Tvåspaltig anonym text</dc:subject>
  <dc:title>*:96 Internet applikationsprotokoll och standarder</dc:title>
</cp:coreProperties>
</file>