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-5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</w:t>
        <w:tab/>
        <w:t>6-33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2: Format of Internet Text Messages</w:t>
        <w:tab/>
        <w:t>35-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- Version 3</w:t>
        <w:tab/>
        <w:t>59-7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203: Interactive Mail Access Protocol (IMAP) Version 3</w:t>
        <w:tab/>
        <w:t>71-9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96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12-1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34-1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42-1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53-1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65-18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181-18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3: Enhanced Mail Status Codes</w:t>
        <w:tab/>
        <w:t>183-1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Format for DSNs</w:t>
        <w:tab/>
        <w:t>19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69: SMTP Service Extensions</w:t>
        <w:tab/>
        <w:t>211-21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1: Simple Mail Transfer Protocol (SMTP)</w:t>
        <w:tab/>
        <w:t>217-2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Access Protocol - Version 4rev1</w:t>
        <w:tab/>
        <w:t>643-683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684-7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709-724</w:t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791-8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knas</w:t>
        <w:tab/>
        <w:t>299-316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27-407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08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38-4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451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780-8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 Exams 1998-2000</w:t>
        <w:tab/>
        <w:t>1026-103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1:13:00Z</dcterms:created>
  <dc:creator>Jacob Palme</dc:creator>
  <dc:description/>
  <dc:language>en-US</dc:language>
  <cp:lastModifiedBy>Jacob Palme</cp:lastModifiedBy>
  <cp:lastPrinted>2001-02-03T10:19:00Z</cp:lastPrinted>
  <dcterms:modified xsi:type="dcterms:W3CDTF">2002-09-26T12:02:00Z</dcterms:modified>
  <cp:revision>18</cp:revision>
  <dc:subject>Tvåspaltig anonym text</dc:subject>
  <dc:title>*:96 Internet applikationsprotokoll och standarder</dc:title>
</cp:coreProperties>
</file>